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5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Świadczenie usług z zakresu weterynaryjnej nad zwierzętami bezdomnymi i kotami wolno żyjącymi z terenu Dzielnicy Praga-Południe w latach 2013 - 201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27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3-10-02T12:22:00Z</dcterms:modified>
  <cp:revision>5</cp:revision>
  <dc:subject/>
  <dc:title>Załącznik nr 2 do SIWZ</dc:title>
</cp:coreProperties>
</file>